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Соглашению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передаче администрацией </w:t>
              <w:br/>
              <w:t xml:space="preserve">Шабельского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муниципального района Краснодарского к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  <w:br/>
              <w:t xml:space="preserve">администрации муниципального </w:t>
              <w:br/>
              <w:t xml:space="preserve">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муниципального района Краснодарского к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части полномочий администраци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абельского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муниципального района Краснодарского к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организации ритуальных услуг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6 год от __________ 2025 № __»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объема межбюджетных трансфертов, передаваемых из бюдж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бель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муниципального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Краснодарского кра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бюджет муниципального образ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Щербиновский муниципальный район Краснодарского кра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осуществление администрацией муниципального образова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ий муниципальный район Краснодарского кра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ча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номочий администрации Шабельского сельского посе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ого муниципального района Краснодарского кра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организации ритуальных услуг на 2026 год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межбюджетных трансфертов, передаваемых из бюджета  Шабель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Щербиновского муниципального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юджет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уществление администрацией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и полномочий администрации Шабель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Щербиновского муниципального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рганизации ритуальных услуг на 2026 год составляет 74 500 (семьдесят четыре тысячи) рубле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пределяется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овой фонд оплаты труда специалис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тегории и подсобного рабочего, занятых в обеспечении реализации переданных полномочий, составляет </w:t>
      </w:r>
      <w:bookmarkStart w:id="0" w:name="_Hlk211848658"/>
      <w:r>
        <w:rPr>
          <w:rFonts w:cs="Times New Roman" w:ascii="Times New Roman" w:hAnsi="Times New Roman"/>
          <w:color w:val="000000"/>
          <w:sz w:val="28"/>
          <w:szCs w:val="28"/>
        </w:rPr>
        <w:t xml:space="preserve">933 846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девять сот тридцать три тысячи восемьсот сорок шесть) рублей 00 копеек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е обеспечение деятельности в области реализации переданных полномочий установлено на уровне 5% от годового фонда оплаты труда и составляет 46 692 (сорок шесть тысяч шестьсот девяносто два) рубля 30 копее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умма межбюджетных трансфертов, перечисляемых всеми сельскими поселениями, необходимых для обеспечения реализации переданных полномочий составляет 980 538 (девятьсот восемьдесят тысяч пятьсот тридцать восемь) рублей 80 копеек, с учетом округления до целых чисел – 980 500         (девятьсот восемьдесят тысяч пятьсот) рублей 00 копее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бъем передаваемого межбюджетного трансфер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абельским сельским поселением </w:t>
      </w:r>
      <w:r>
        <w:rPr>
          <w:rFonts w:cs="Times New Roman" w:ascii="Times New Roman" w:hAnsi="Times New Roman"/>
          <w:sz w:val="28"/>
          <w:szCs w:val="28"/>
        </w:rPr>
        <w:t>Щербиновского муниципального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у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в следующем порядке: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МТ = ОМТ1* КОМТ, где:</w:t>
      </w:r>
    </w:p>
    <w:p>
      <w:pPr>
        <w:pStyle w:val="32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ОМТ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тоговый </w:t>
      </w: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ru-RU"/>
        </w:rPr>
        <w:t xml:space="preserve">передаваемого </w:t>
      </w:r>
      <w:r>
        <w:rPr>
          <w:sz w:val="28"/>
          <w:szCs w:val="28"/>
        </w:rPr>
        <w:t>межбюджет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 округлением до целых значений (рублей);</w:t>
      </w:r>
    </w:p>
    <w:p>
      <w:pPr>
        <w:pStyle w:val="32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ОМТ1 - расчетный </w:t>
      </w:r>
      <w:r>
        <w:rPr>
          <w:sz w:val="28"/>
          <w:szCs w:val="28"/>
        </w:rPr>
        <w:t>объем межбюджет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а (рублей);</w:t>
      </w:r>
    </w:p>
    <w:p>
      <w:pPr>
        <w:pStyle w:val="32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Т - коэффициент для расчета </w:t>
      </w:r>
      <w:r>
        <w:rPr>
          <w:sz w:val="28"/>
          <w:szCs w:val="28"/>
        </w:rPr>
        <w:t>объе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ежбюджет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а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МТ1 = ФОТ/К* КМО*КОР, где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ФОТ - годовой фонд оплаты труда специалис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категории и подсобного рабочего (рублей);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К - количество органов местного самоуправления, равное 8;</w:t>
      </w:r>
    </w:p>
    <w:p>
      <w:pPr>
        <w:pStyle w:val="32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МО - коэффициент материального обеспечения, равный 1,05;</w:t>
      </w:r>
    </w:p>
    <w:p>
      <w:pPr>
        <w:pStyle w:val="32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 - коэффициент объема работ, равный 0,3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КОМТ = ОМТ2/ОМТ1, где:</w:t>
      </w:r>
    </w:p>
    <w:p>
      <w:pPr>
        <w:pStyle w:val="32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Т2 - промежуточный объем МБТ в зависимости от доли каждого поселения в общем объеме МБТ при целевом </w:t>
      </w:r>
      <w:bookmarkStart w:id="2" w:name="_Hlk211848824"/>
      <w:r>
        <w:rPr>
          <w:sz w:val="28"/>
          <w:szCs w:val="28"/>
        </w:rPr>
        <w:t>980 5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 (девятьсот восемьдесят тысяч пятьсот</w:t>
      </w:r>
      <w:r>
        <w:rPr>
          <w:sz w:val="28"/>
          <w:szCs w:val="28"/>
          <w:lang w:val="ru-RU"/>
        </w:rPr>
        <w:t xml:space="preserve"> тридцать восемь</w:t>
      </w:r>
      <w:r>
        <w:rPr>
          <w:sz w:val="28"/>
          <w:szCs w:val="28"/>
        </w:rPr>
        <w:t xml:space="preserve">) рублей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копеек</w:t>
      </w:r>
      <w:bookmarkEnd w:id="2"/>
      <w:r>
        <w:rPr>
          <w:sz w:val="28"/>
          <w:szCs w:val="28"/>
          <w:lang w:val="ru-RU"/>
        </w:rPr>
        <w:t>.</w:t>
      </w:r>
    </w:p>
    <w:p>
      <w:pPr>
        <w:pStyle w:val="32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center"/>
        <w:rPr/>
      </w:pPr>
      <w:r>
        <w:rPr>
          <w:sz w:val="28"/>
          <w:szCs w:val="28"/>
          <w:lang w:val="ru-RU"/>
        </w:rPr>
        <w:t xml:space="preserve">ОМТ2= </w:t>
      </w:r>
      <w:bookmarkStart w:id="3" w:name="_Hlk211848840"/>
      <w:r>
        <w:rPr>
          <w:sz w:val="28"/>
          <w:szCs w:val="28"/>
          <w:lang w:val="ru-RU"/>
        </w:rPr>
        <w:t>980 538,80</w:t>
      </w:r>
      <w:bookmarkEnd w:id="3"/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ru-RU" w:eastAsia="en-US"/>
        </w:rPr>
        <w:t>Д, где:</w:t>
      </w:r>
    </w:p>
    <w:p>
      <w:pPr>
        <w:pStyle w:val="32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en-US"/>
        </w:rPr>
        <w:tab/>
        <w:t xml:space="preserve">Д - доля суммы МБТ, передаваемого </w:t>
      </w:r>
      <w:r>
        <w:rPr>
          <w:sz w:val="28"/>
          <w:szCs w:val="28"/>
        </w:rPr>
        <w:t>Шабельск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сельск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Щербиновского муниципального района Краснодарского края</w:t>
      </w:r>
      <w:r>
        <w:rPr>
          <w:sz w:val="28"/>
          <w:szCs w:val="28"/>
          <w:lang w:val="ru-RU"/>
        </w:rPr>
        <w:t xml:space="preserve"> в общем объеме передаваемых МБТ, равная 7,59% (коэффициент для расчета принимается равным 0,0759).</w:t>
      </w:r>
    </w:p>
    <w:p>
      <w:pPr>
        <w:pStyle w:val="32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Таким образом, сумма передаваемого межбюджетного трансферта на 2026 год составляет: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МТ1=933 846/8*1,05*0,3=36 770,21 (рублей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МТ2=980 538,80*0,0759=74 471,30 (рублей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Т=74 500/36 770,21=2,02609693635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МТ=36 770,21*2,02609693635=74 471,30 (рублей)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учетом округления до целых значений, сумма передаваемого межбюджетного трансферта на 2026 год составляет 74 500 (семьдесят четыре тысячи пятьсот) рублей 00 копеек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Шабельского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bookmarkStart w:id="4" w:name="_Hlk211849057"/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муниципального района Краснодарского края</w:t>
            </w:r>
            <w:bookmarkEnd w:id="4"/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разования Щербинов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Краснодарского края</w:t>
            </w:r>
          </w:p>
          <w:p>
            <w:pPr>
              <w:pStyle w:val="Normal"/>
              <w:ind w:right="3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Шабельского сельског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муниципального района Краснодарского кра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 А.П. Шабан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» ____________ 2025 г.</w:t>
            </w:r>
          </w:p>
        </w:tc>
        <w:tc>
          <w:tcPr>
            <w:tcW w:w="5103" w:type="dxa"/>
            <w:tcBorders/>
          </w:tcPr>
          <w:p>
            <w:pPr>
              <w:pStyle w:val="32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сполняющий полномочия главы</w:t>
            </w:r>
          </w:p>
          <w:p>
            <w:pPr>
              <w:pStyle w:val="32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униципального образования</w:t>
            </w:r>
          </w:p>
          <w:p>
            <w:pPr>
              <w:pStyle w:val="32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Щербиновский </w:t>
            </w:r>
            <w:r>
              <w:rPr>
                <w:sz w:val="28"/>
                <w:szCs w:val="28"/>
              </w:rPr>
              <w:t>муниципальн</w:t>
            </w:r>
            <w:r>
              <w:rPr>
                <w:sz w:val="28"/>
                <w:szCs w:val="28"/>
                <w:lang w:val="ru-RU"/>
              </w:rPr>
              <w:t>ый</w:t>
            </w:r>
            <w:r>
              <w:rPr>
                <w:sz w:val="28"/>
                <w:szCs w:val="28"/>
              </w:rPr>
              <w:t xml:space="preserve"> район Краснодарского края</w:t>
            </w:r>
          </w:p>
          <w:p>
            <w:pPr>
              <w:pStyle w:val="32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________________   С.Ю. Дормидон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» ____________ 2025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4pt1pt">
    <w:name w:val="Основной текст + 14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1">
    <w:name w:val="Подпись к картинк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2135pt">
    <w:name w:val="Подпись к картинке (2) + 13;5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3">
    <w:name w:val="Подпись к картинк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0"/>
      <w:sz w:val="28"/>
      <w:szCs w:val="28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30"/>
      <w:szCs w:val="30"/>
      <w:u w:val="none"/>
    </w:rPr>
  </w:style>
  <w:style w:type="character" w:styleId="5PalatinoLinotype145pt0pt">
    <w:name w:val="Основной текст (5) + Palatino Linotype;14;5 pt;Курсив;Интервал 0 pt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6"/>
      <w:szCs w:val="36"/>
      <w:u w:val="none"/>
    </w:rPr>
  </w:style>
  <w:style w:type="character" w:styleId="Style20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324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4"/>
      <w:ind w:firstLine="82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color w:val="000000"/>
      <w:sz w:val="12"/>
      <w:szCs w:val="12"/>
      <w:lang w:val="en-US"/>
    </w:rPr>
  </w:style>
  <w:style w:type="paragraph" w:styleId="33">
    <w:name w:val="Подпись к картинке (3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4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pacing w:val="30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30"/>
      <w:sz w:val="30"/>
      <w:szCs w:val="3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36"/>
      <w:szCs w:val="36"/>
      <w:lang w:val="en-US"/>
    </w:rPr>
  </w:style>
  <w:style w:type="paragraph" w:styleId="Consnormal">
    <w:name w:val="consnorma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03:00Z</dcterms:created>
  <dc:creator>Варуша</dc:creator>
  <dc:description/>
  <cp:keywords/>
  <dc:language>en-US</dc:language>
  <cp:lastModifiedBy>Админ</cp:lastModifiedBy>
  <cp:lastPrinted>2025-10-20T10:31:00Z</cp:lastPrinted>
  <dcterms:modified xsi:type="dcterms:W3CDTF">2025-11-20T07:06:00Z</dcterms:modified>
  <cp:revision>14</cp:revision>
  <dc:subject/>
  <dc:title/>
</cp:coreProperties>
</file>